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stes Park Prologu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 Carlisle 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I am anxiously waiting on this Thursday for next Wednesday when we go to Estes Park. I will hear the ice from the mountains slide down hitting the trees, while looking at the gracious mountains, the valleys and the great waters; smelling and breathing the real Colorado fresh air, clear, smells damp with a dash of dew. I can’t wait for Outdoor Educatio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08:00Z</dcterms:created>
  <dc:creator>user </dc:creator>
  <dc:description/>
  <cp:keywords/>
  <dc:language>en-US</dc:language>
  <cp:lastModifiedBy>HP Authorized Customer</cp:lastModifiedBy>
  <dcterms:modified xsi:type="dcterms:W3CDTF">2010-10-05T02:10:00Z</dcterms:modified>
  <cp:revision>3</cp:revision>
  <dc:subject/>
  <dc:title>Estes Park Prologue</dc:title>
</cp:coreProperties>
</file>